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rPr/>
      </w:pPr>
      <w:r>
        <w:rPr/>
        <w:t>Gibson-Graham are wrong- their theories take us in a circle</w:t>
      </w:r>
    </w:p>
    <w:p>
      <w:pPr>
        <w:pStyle w:val="Normal"/>
        <w:rPr>
          <w:rFonts w:ascii="Trebuchet MS" w:hAnsi="Trebuchet MS" w:eastAsia="Times New Roman" w:cs="Trebuchet MS"/>
          <w:b/>
          <w:b/>
          <w:bCs/>
          <w:color w:val="000000"/>
          <w:sz w:val="21"/>
          <w:szCs w:val="21"/>
        </w:rPr>
      </w:pPr>
      <w:r>
        <w:rPr>
          <w:rFonts w:eastAsia="Times New Roman" w:cs="Trebuchet MS" w:ascii="Trebuchet MS" w:hAnsi="Trebuchet MS"/>
          <w:b/>
          <w:bCs/>
          <w:color w:val="000000"/>
          <w:sz w:val="21"/>
          <w:szCs w:val="21"/>
        </w:rPr>
        <w:t xml:space="preserve">Torrant, 03 (Julie, Winter 2003, Profeseur of __ at the University of Albany, “Family Labor: Caring for Capitalism,” The Red Critiue, </w:t>
      </w:r>
    </w:p>
    <w:p>
      <w:pPr>
        <w:pStyle w:val="Normal"/>
        <w:rPr>
          <w:sz w:val="16"/>
        </w:rPr>
      </w:pPr>
      <w:r>
        <w:rPr>
          <w:sz w:val="16"/>
        </w:rPr>
        <w:t xml:space="preserve">One of the main strategies used to discredit the argument I am making, </w:t>
      </w:r>
      <w:r>
        <w:rPr>
          <w:rStyle w:val="StyleBoldUnderline"/>
        </w:rPr>
        <w:t>that capitalism determines the privatized, or bourgeois, family is simply to "pluralize" the relations of production.</w:t>
      </w:r>
      <w:r>
        <w:rPr>
          <w:sz w:val="16"/>
        </w:rPr>
        <w:t xml:space="preserve"> </w:t>
      </w:r>
      <w:r>
        <w:rPr>
          <w:rStyle w:val="StyleBoldUnderline"/>
        </w:rPr>
        <w:t>Exemplary of such a pluralizing theory is</w:t>
      </w:r>
      <w:r>
        <w:rPr>
          <w:sz w:val="16"/>
        </w:rPr>
        <w:t xml:space="preserve"> J. K. </w:t>
      </w:r>
      <w:r>
        <w:rPr>
          <w:rStyle w:val="StyleBoldUnderline"/>
        </w:rPr>
        <w:t>Gibson-Graham's "anti-essentialist" theory of political economy</w:t>
      </w:r>
      <w:r>
        <w:rPr>
          <w:sz w:val="16"/>
        </w:rPr>
        <w:t xml:space="preserve">. In their influential text, The End of Capitalism (As We Knew It), </w:t>
      </w:r>
      <w:r>
        <w:rPr>
          <w:rStyle w:val="StyleBoldUnderline"/>
        </w:rPr>
        <w:t>Gibson-Graham</w:t>
      </w:r>
      <w:r>
        <w:rPr>
          <w:sz w:val="16"/>
        </w:rPr>
        <w:t xml:space="preserve">, which is the pen name of Julie Graham and Katherine Gibson, </w:t>
      </w:r>
      <w:r>
        <w:rPr>
          <w:rStyle w:val="StyleBoldUnderline"/>
        </w:rPr>
        <w:t>argue that "it is the way capitalism has been 'thought' that has made it so difficult for people to imagine its supercession</w:t>
      </w:r>
      <w:r>
        <w:rPr>
          <w:sz w:val="16"/>
        </w:rPr>
        <w:t xml:space="preserve">" (4). </w:t>
      </w:r>
      <w:r>
        <w:rPr>
          <w:rStyle w:val="StyleBoldUnderline"/>
        </w:rPr>
        <w:t>In particular, they argue capitalist hegemony is not a historical actuality, but a "discursive artifact" and one which has put "a brake upon" the "anticapitalist imagination" and thus blocked the left's attempts to produce a world of economic justice</w:t>
      </w:r>
      <w:r>
        <w:rPr>
          <w:sz w:val="16"/>
        </w:rPr>
        <w:t xml:space="preserve"> (3). On the basis of this analysis, </w:t>
      </w:r>
      <w:r>
        <w:rPr>
          <w:rStyle w:val="StyleBoldUnderline"/>
        </w:rPr>
        <w:t>Gibson-Graham argue that it is necessary to "problematize 'capitalism' as an economic and social descriptor" in order to "release" the discursive brake on the anticapitalist economic imaginary and thus "discover a world of economic difference</w:t>
      </w:r>
      <w:r>
        <w:rPr>
          <w:sz w:val="16"/>
        </w:rPr>
        <w:t xml:space="preserve">" (2, 3). What is particularly significant about Gibson-Graham's project is the way they explicitly frame their project as an alternative to the dominant, pragmatic political imaginary. They open their preface, for instance, by citing a panel they recently participated in and frame their project as an alternative to the project of the panelists for whom "'[a]daptability' and 'coping' were the general terms under which a remarkably diverse array of living situations and reaction to industrial change were subsumed" (vii). They elaborate this point of critique in their introduction when they argue that the dominant discourses are "capitalocentric" by which they mean that within these discourses other, non-capitalist "forms of economy" are "often understood primarily with reference to capitalism" (6). The problem with these discourses, according to Gibson-Graham, is that in centering the economic on capitalist forms of economy, capitalism is "seen to operate as a constraint or a limit" and "becomes that to which other more mutable entities must adapt" (14). Thus, Gibson-Graham see their theory as working to liberate the political imaginary of the left from such capitalocentrism in order to liberate this imaginary from a project whose limit is adapting to "capitalist hegemony". However, despite this claim, </w:t>
      </w:r>
      <w:r>
        <w:rPr>
          <w:rStyle w:val="StyleBoldUnderline"/>
        </w:rPr>
        <w:t>if we read carefully Gibson-Graham's text, we see that they do not supercede the kind of discourse that they themselves identify as oppressive. For instance, while they argue that the concept of capitalist hegemony itself produces a (discursive) hegemony, in places in their text they themselves refer to capitalist hegemony as an actually existing historical state which is to be subverted</w:t>
      </w:r>
      <w:r>
        <w:rPr>
          <w:sz w:val="16"/>
        </w:rPr>
        <w:t xml:space="preserve">. For instance, they argue that "[i]n the frame of such a discursivist and pluralist vision, emerging feminist discourses of noncapitalist household economy can be seen as potentially destabilizing to capitalism's hegemony" (12). </w:t>
      </w:r>
      <w:r>
        <w:rPr>
          <w:rStyle w:val="StyleBoldUnderline"/>
        </w:rPr>
        <w:t>Notably missing here are the quotes that Gibson-Graham often place around the term "capitalist hegemony". Here, rather, they are positing an actually existing capitalist hegemony within their own discourse which is to be subverted by discourses of a noncapitalist household economy</w:t>
      </w:r>
      <w:r>
        <w:rPr>
          <w:sz w:val="16"/>
        </w:rPr>
        <w:t xml:space="preserve">. This is important because is shows that, contrary to their initial claims, Gibson-Graham, like the theories they critique, posit capitalism as a hegemonic force thus are subject to the critique they make of other theorists of discursively producing this hegemony. Gibson-Graham claim that capitalism's hegemony can be subverted if we learn to recognize the economic difference of multiple "modes of production" that exist alongside it. From their view, as the above passage also points out, one of the key sites of such economic difference is the household and its "noncapitalist household economy" (12). Gibson-Graham elaborate their argument as follows: By placing the term "capitalism" in a new relation to noncapitalist "household production", [feminists] make visible the discursive violence involved in theorizing household economic practices as "capitalist reproduction". The feminist intervention problematizes unitary or homogeneous notions of a capitalist economy. It opens the question of the origins of economic monism and pushes us to consider what it might mean to call an economy "capitalist" when more hours of labor (over the life course of individuals) are spent in noncapitalist activity. (12-13) </w:t>
      </w:r>
      <w:r>
        <w:rPr>
          <w:rStyle w:val="StyleBoldUnderline"/>
        </w:rPr>
        <w:t xml:space="preserve">Here, Gibson-Graham make an important point when they mark the contradiction between the enormous investment of time in family labor versus its cultural devaluation. However, from their discursivist frame they cannot explain this devaluation. Rather, </w:t>
      </w:r>
      <w:r>
        <w:rPr>
          <w:rStyle w:val="Emphasis"/>
        </w:rPr>
        <w:t>they can provide only a circular argument</w:t>
      </w:r>
      <w:r>
        <w:rPr>
          <w:rStyle w:val="StyleBoldUnderline"/>
        </w:rPr>
        <w:t>. They say, in essence, that noncapitalist economic process are not understood to be important because they are understood to be noncapitalist economic processes which are understood to be unimportant</w:t>
      </w:r>
      <w:r>
        <w:rPr>
          <w:sz w:val="16"/>
        </w:rPr>
        <w:t>. This tautology is an effect of the way Gibson-Graham's theory, despite its explicit focus on deconstructing monolithic discourse, constructs the real. That is, Gibson-Graham here take as their starting point the idea that the household represents an autonomous economic sphere of production. This starting point is made explicit in their chapter on "Class and the Politics of Idenitity" when they write that the household "can be constituted as an autonomous site of production in its own right in which various class processes are enacted" (66). Gibson-Graham mark the large number of hours spent in household labor, but the passage cited above simply asserts the importance of domestic labor on the basis of the number of hours devoted to such labor. What this understanding of the priority of labor as simply a matter of hours devoted leaves out is that as mass production of various consumables such as clothing, bread, and electricity has developed and wage-labor has expanded, the performance of domestic labor depends, increasingly, on purchasing such consumables with wages. However, by positing family labor as productive labor that is autonomous from capitalism, Gibson-Graham deny this dependency and thus along with it the historical priority of productive (for-profit) wage-labor over the reproductive labor in the household.</w:t>
      </w:r>
    </w:p>
    <w:p>
      <w:pPr>
        <w:pStyle w:val="Normal"/>
        <w:rPr>
          <w:sz w:val="16"/>
        </w:rPr>
      </w:pPr>
      <w:r>
        <w:rPr>
          <w:sz w:val="16"/>
        </w:rPr>
      </w:r>
    </w:p>
    <w:p>
      <w:pPr>
        <w:pStyle w:val="Normal"/>
        <w:rPr>
          <w:sz w:val="16"/>
        </w:rPr>
      </w:pPr>
      <w:r>
        <w:rPr>
          <w:sz w:val="16"/>
        </w:rPr>
      </w:r>
    </w:p>
    <w:p>
      <w:pPr>
        <w:pStyle w:val="Normal"/>
        <w:rPr/>
      </w:pPr>
      <w:r>
        <w:rPr>
          <w:rStyle w:val="Heading4Char"/>
        </w:rPr>
        <w:t>Gibson-Graham go too far</w:t>
      </w:r>
    </w:p>
    <w:p>
      <w:pPr>
        <w:pStyle w:val="Normal"/>
        <w:rPr/>
      </w:pPr>
      <w:r>
        <w:rPr>
          <w:rStyle w:val="Heading4Char"/>
        </w:rPr>
        <w:t>Castree, 99</w:t>
      </w:r>
      <w:r>
        <w:rPr>
          <w:sz w:val="16"/>
        </w:rPr>
        <w:t xml:space="preserve"> (Noel, “Envisioning Capitalism: Geography and the Renewal of Marxian Political Economy,” Transactions of the Institute of British Geographers, New Series, Vol. 24, No. 2 (1999), pp. 137-158, Wiley Blackwell, Royal Geographical Society) </w:t>
      </w:r>
    </w:p>
    <w:p>
      <w:pPr>
        <w:pStyle w:val="Normal"/>
        <w:rPr/>
      </w:pPr>
      <w:r>
        <w:rPr>
          <w:sz w:val="16"/>
        </w:rPr>
        <w:t xml:space="preserve">What, then, of those geographers who have sought to move us beyond modem forms of important insights notwithstanding, has yet to Marxism? This is a particularly fortuitous time to ask such a question. I say this because of the recent publication of two highly accomplished books - JK </w:t>
      </w:r>
      <w:r>
        <w:rPr>
          <w:rStyle w:val="StyleBoldUnderline"/>
        </w:rPr>
        <w:t>Gibson-Graham</w:t>
      </w:r>
      <w:r>
        <w:rPr>
          <w:sz w:val="16"/>
        </w:rPr>
        <w:t xml:space="preserve">'s (1996) The end of capitalism(as we knew it) and Andrew Sayer's (1995) Radicalpolitical economy: a critique- both of which struggle with the Marxian legacy in order to think geographical political economy anew. Though very different, both books </w:t>
      </w:r>
      <w:r>
        <w:rPr>
          <w:rStyle w:val="StyleBoldUnderline"/>
        </w:rPr>
        <w:t>argue for a conjoint project to bring Capitalism and Marxism</w:t>
      </w:r>
      <w:r>
        <w:rPr>
          <w:sz w:val="16"/>
        </w:rPr>
        <w:t xml:space="preserve"> (both capitalized) </w:t>
      </w:r>
      <w:r>
        <w:rPr>
          <w:rStyle w:val="StyleBoldUnderline"/>
        </w:rPr>
        <w:t>down to size - without, crucially, completely rejecting either</w:t>
      </w:r>
      <w:r>
        <w:rPr>
          <w:sz w:val="16"/>
        </w:rPr>
        <w:t xml:space="preserve">. On the one side, </w:t>
      </w:r>
      <w:r>
        <w:rPr>
          <w:rStyle w:val="StyleBoldUnderline"/>
        </w:rPr>
        <w:t xml:space="preserve">Gibson-Graham wants to problematize the very notion of (big C) Capitalism and modern forms of Marxist theoretical representation associated with it. </w:t>
      </w:r>
      <w:r>
        <w:rPr>
          <w:sz w:val="16"/>
        </w:rPr>
        <w:t xml:space="preserve">On the other side, Sayer wants to reign in Marxism's causal claims about capitalism by pointing to the relative autonomy of the division of labour. However, as I will explainin due course, both books are much longer on critique than they are on compelling reformulations of Marxism. </w:t>
      </w:r>
      <w:r>
        <w:rPr>
          <w:rStyle w:val="StyleBoldUnderline"/>
        </w:rPr>
        <w:t>Gibson-Graham</w:t>
      </w:r>
      <w:r>
        <w:rPr>
          <w:sz w:val="16"/>
        </w:rPr>
        <w:t xml:space="preserve">, it seems, </w:t>
      </w:r>
      <w:r>
        <w:rPr>
          <w:rStyle w:val="StyleBoldUnderline"/>
        </w:rPr>
        <w:t xml:space="preserve">is so keen to signal the end of Capitalism and modem Marxism (as we knew them) that it becomes difficult to talk about them at all. </w:t>
      </w:r>
      <w:r>
        <w:rPr>
          <w:sz w:val="16"/>
        </w:rPr>
        <w:t xml:space="preserve">Somewhat differently, though Sayer still argues for the relevance of Marxian political economy, his critique implies that once its 'proper' object of knowledge is delimited - namely, minus the division of labour. Neither option, it seems to me, is satisfactory. </w:t>
      </w:r>
      <w:r>
        <w:rPr>
          <w:rStyle w:val="StyleBoldUnderline"/>
        </w:rPr>
        <w:t>Where Gibson-Graham goes too far in deconstructing the Marxism- Capitalism couplet,</w:t>
      </w:r>
      <w:r>
        <w:rPr>
          <w:sz w:val="16"/>
        </w:rPr>
        <w:t xml:space="preserve"> Sayer arguably does not go far enough.1 </w:t>
      </w:r>
      <w:r>
        <w:rPr>
          <w:rStyle w:val="StyleBoldUnderline"/>
        </w:rPr>
        <w:t>In light of all this, I would like in this essay to propose one possible framework for a re-invigorated Marxian political economy in geog- central categories of Marx's political economy. It is a framework that seeks to make strong (</w:t>
      </w:r>
      <w:r>
        <w:rPr>
          <w:sz w:val="16"/>
        </w:rPr>
        <w:t xml:space="preserve">but not unqualified) </w:t>
      </w:r>
      <w:r>
        <w:rPr>
          <w:rStyle w:val="StyleBoldUnderline"/>
        </w:rPr>
        <w:t>claims about the 'essential' nature of contemporary capitalism</w:t>
      </w:r>
      <w:r>
        <w:rPr>
          <w:sz w:val="16"/>
        </w:rPr>
        <w:t xml:space="preserve">. However, it is a frame- work that seeks to map a middle way between a too foundational and too authoritative modern create a coherent explanatory account of capitalism out of the ruins of that critique. This, then, is certainly a 'return' Marx, but it is a return with a difference. Smith is right that the globalization of capitalism - that 'world market' Marx famously predicted in the Grundrisse- makes Marxism more relevant than ever. But in different ways, both Gibson-Graham and Sayer are right that, epistemo- logically and ontologically, the way Marxists talk about capitalism cannot continue unchanged. The challenge, then, is to fashion a Marxian political economy that can function on two fronts simulta- neously: as a compelling critique of capitalism and those 'market theories' the Right uses to conceal or justify its violent realities; and as a critique that can also internalize the powerful arguments made by colleagues on the Left regarding the dangers of 'modern' claims to know. If such a 'both/and' Marxism can be fashioned, then it promises to re-establish capital as a central category of geo- graphical critique, and class as a central category of social resistance - but, importantly, in non-modern ways that may help re-establish Marxism's rel- evance on a largely after-Marxistgeographical Left. In other words, the pay-offs are at once theoretical and political, addressing the wider issue of in what sense it is today possible to talk of a common 'Left' Marxism and an after-Marxist critique which, its andtherenewal Marxian Geography of politicaleconomy project in geography (cf Gitlin's 1994 ruminations on the Left of US sociology and communication studi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Emphasis">
    <w:name w:val="Emphasis"/>
    <w:qFormat/>
    <w:rPr>
      <w:rFonts w:ascii="Calibri" w:hAnsi="Calibri" w:cs="Calibri"/>
      <w:b/>
      <w:i w:val="false"/>
      <w:iCs/>
      <w:sz w:val="22"/>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sz w:val="26"/>
      <w:u w:val="none"/>
    </w:rPr>
  </w:style>
  <w:style w:type="character" w:styleId="StyleBoldUnderline">
    <w:name w:val="Style Bold Underline"/>
    <w:qFormat/>
    <w:rPr>
      <w:b/>
      <w:sz w:val="22"/>
      <w:u w:val="single"/>
    </w:rPr>
  </w:style>
  <w:style w:type="character" w:styleId="DocumentMapChar">
    <w:name w:val="Document Map Char"/>
    <w:qFormat/>
    <w:rPr>
      <w:rFonts w:ascii="Lucida Grande" w:hAnsi="Lucida Grande" w:cs="Lucida Grande"/>
      <w:sz w:val="22"/>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New Roman"/>
      <w:sz w:val="20"/>
      <w:szCs w:val="20"/>
    </w:rPr>
  </w:style>
  <w:style w:type="paragraph" w:styleId="Sender">
    <w:name w:val="Envelope Return"/>
    <w:basedOn w:val="Normal"/>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9:00Z</dcterms:created>
  <dc:creator>Gema Guevara</dc:creator>
  <dc:description/>
  <cp:keywords/>
  <dc:language>en-US</dc:language>
  <cp:lastModifiedBy>The Adams Family</cp:lastModifiedBy>
  <dcterms:modified xsi:type="dcterms:W3CDTF">2012-08-29T12:49:00Z</dcterms:modified>
  <cp:revision>2</cp:revision>
  <dc:subject/>
  <dc:title/>
</cp:coreProperties>
</file>